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Windows Encapsulation for GNU TA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 for DOS i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, 1992-1993, known as RTAR or Pisa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igi Rizzo, F. Rosellini &amp; G. Mercaldo, University of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versions, 1993-1994, known as GNU TA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Mikesell, (les@mc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Encapsulation, 1994, known as GNU TA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n Geest, University of Delft (W.J.M.vGeest@ET.TUDelft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i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TAR, GNU TAR for DOS and GNU TAR for Windows are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, see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options of NTAR has been tested in WTAR, main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ck of time and equipment (e.g. the tape functional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ritten for WTAR version 0.06. All options described in NT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TAR too, with the following restriction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prompt for missing host, user,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elds in the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--rshd and --wait on the command line can be used to restart WT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, but sometimes the rsh command on the remote host will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ken pipe" message. The resulting tar file seems to be ok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new command line option --keep-window. This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WTAR window on screen, even if the backup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s. The windows is anyway left on scre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. Without --keep-window the window is removed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AR tries to find the file WTAR.INI, firs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AR.EXE is located, then somewhere along the path. In WTAR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s are allowed (section [GNU TA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Device is the default for the -f argument. This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twork devices too. The default DefaultDevice is tar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is a list of IP addresses. If WTAR is receiv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mote host (when using --rshd, --wait, /dev/r*), W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locate the remote's IP address in the Servers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P address is not in the list, the request is ref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list is empty, or not defined at all, any host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s a list of Unix user names. If the remote us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ing request is on this list, access is granted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s denied. If the People list is empty or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access W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ize sets the size of the send buffer size. Data i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stack in chunks of this size. If SendSize is set to -1, W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stack which size is good for it. Some stacks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value for this. Therefore, if SendSize is 0 (default), W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a good value itself, based on which stac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Size is greater than 0, this value is used as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Nagle can be 0 or 1. If this is 0, the TCP/IP stac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 buffers together in one maximum sized IP pack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Nagle is 1, every buffer is send as a seperate 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ing operation takes time, but it saves time if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mall. Sending one large IP packet is more efficient th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ackets. The highest throughput is achiev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Nagle to 1 AND selecting a good Sen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know this is technically incorrect, but it is sufficien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truth, and easier to expl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TA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NU 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very buffer is an TCP/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Nag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et WTAR find the bes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ve the tar file on host apeman, if not explicit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Device=/dev/rsh/apeman:johny:cat -&gt; backup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nly servers which are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=100.100.100.2,100.100.1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nly people who are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=johny,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ompile this version, use the Borland C++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1. First load WTARANSI.PRJ with Project|Load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|Make or press function key F9. This generates a lot o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errors. Load the project file WTAR.PRJ and execute ma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enerates warnings, but no errors. Exit Borland C++. 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